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security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Trustwave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d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Nick Galbreath -- nickg [at] client9 [dot] com http://www.client9.com/projects/libinj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rije Universiteit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OExHuJDm7FrhUPbSC1wZR/EgrfOxW8p2XejFeDx1slxq/d0avNpj0T7IjcnjcGL7qF+1c9
U0EeSwk6vtUI97Qz42nnhNmlX3VouB84e0//OemLTAT5Chau4CitEVlWZk3jsfzj2RwZvtma
f37jDI5J0dOhc9sPUfDz+OFHi2L8/q5hXxU59uBCp+wlcVoZdr5VaS0rNG0Zp4/uht1//jtR
obe9VeyB1Zoe4k2Gmc</vt:lpwstr>
  </property>
  <property fmtid="{D5CDD505-2E9C-101B-9397-08002B2CF9AE}" pid="3" name="_2015_ms_pID_7253431">
    <vt:lpwstr>pGiK9bXDBq+dA5UW119B7X0lSAU8bLqpEXTmy+U3QvdTuZooTQ0b0r
n0r7V1v7F8N0VYNhlKF6hWqevImGE/e8CJ6FsBDTIrADcGG0KNgW65poDvgFSWllKJiFysM/
LAd/1mU6ovw2zU8JbKYiEmcvH6OC7GVGs3MgSt0SBjyt1XgXMApXAq5hTRmFV8IdmkDXqmWP
mPNqB0QqWRvY+eux1B13VpSPudoE88ZDUFcp</vt:lpwstr>
  </property>
  <property fmtid="{D5CDD505-2E9C-101B-9397-08002B2CF9AE}" pid="4" name="_2015_ms_pID_7253431_00">
    <vt:lpwstr>_2015_ms_pID_7253431</vt:lpwstr>
  </property>
  <property fmtid="{D5CDD505-2E9C-101B-9397-08002B2CF9AE}" pid="5" name="_2015_ms_pID_7253432">
    <vt:lpwstr>+jF4RVYLbgDh3L042hCDPwZ8qGTaPNq5rp3d
DwW2/hcUG1qZDc+lK4LeDqBXDFHeRbDeuO99cIXOKmAO2BA1B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